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к постановлению администрации муниципального образования Крымский район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__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ятий (организаций) для отбывания наказания лицами, осужденными к исправительным работам, проживающим на территории муниципального образования Крымский район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2410"/>
        <w:gridCol w:w="212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приятия, 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Горкоммунхоз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Фадеева, д.1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26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ногофункциональный центр Крымского городского поселения Крымского район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Д.Бедного, д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2-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Варениковское коммунальное хозяй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Пушкина, д.14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04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П «Забота»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Фадеева, д.1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8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филиал ФГБУ «Управление «Кубаньмелиоводхоз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Авиационная, д.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5-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«Крымское РАЙПО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Д.Бедного, д.1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0-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ветлан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Щербатюка, д.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9-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Пр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Свердлова, д.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3-3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6-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Системный алюминий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Свердлова, д.2/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3-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Агрофирма «Родина»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Даманка, ул.Молодежная, д.7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1-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Хлебозавод «Крымский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Пролетарская, 3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5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орнадо-ЮГ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М.Жукова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25-а/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2-7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2-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К «Кубанский сад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епиль, ул.Садовая, 1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63-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Сотрудник»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Комарова, д.3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5-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Водоканал Крымск"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Комарова, д.2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4-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редо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Синева, д.18 к.Г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5-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ПМК-4 «Южводопровод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М.Жукова, 4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3-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МК-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М.Жукова, 4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3-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унально-бытовой сервис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лдаванское ул.Энгельса, д.7 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4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Лефкадия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лдаванское, ул.Советская, д.9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2-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арениковский завод строительных материал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Чкалова, д.13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5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оюз-Вино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Леваневского, 1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02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гро-Союз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расный, ул.Адагумская, территория МТФ-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89-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ОО «Селекцентр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овоукраинский, ул.Трговая, д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-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ОО «Кубанский изумруд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овоукраинский, территория Новоукраинский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3-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АББА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Нижнебаканская, ул.Заводская,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82-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лимп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авловский, ул.Дорожная, д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2-4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НЖ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Экономическое, ул.Победы, д.22-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49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лхоз «Ленинский Путь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иевское, ул.Горького, д.113– 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02-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зрождение плю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увичинский ул.Отделение д.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4-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меновод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Шоссейная, д.8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-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Агрофирма «Саук-Дере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аук-Дере ул.60 лет Образования СССР, д.1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6-34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пециализированная служба Крым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Троицкая, ул.Пестеля, д.113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5136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истраль Вай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Садовый, ул.60 лет Октября д.7, пом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462713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мечание: осужденные к исправительным работам имеющие группу инвалидности либо ограничения по труду, нуждающиеся в облегченных условиях труда, направляются в учреждения с 1 по 4 пункты данного перечня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взаимодейств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оохранительными органам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зачеством и военным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     Г.В.Дружков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филиала по Крымскому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йону ФКУ УИИ УФСИН Росс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Краснодарскому краю                                                                        С.В.Дубов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47:00Z</dcterms:created>
  <dc:creator>Vzaimod_22.2</dc:creator>
  <dc:description/>
  <cp:keywords/>
  <dc:language>en-US</dc:language>
  <cp:lastModifiedBy> </cp:lastModifiedBy>
  <cp:lastPrinted>2022-02-03T10:51:00Z</cp:lastPrinted>
  <dcterms:modified xsi:type="dcterms:W3CDTF">2022-02-03T07:54:00Z</dcterms:modified>
  <cp:revision>14</cp:revision>
  <dc:subject/>
  <dc:title/>
</cp:coreProperties>
</file>