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перечней предприятий (организаций) для отбывания обязательных и исправительных работ граждан, </w:t>
      </w:r>
      <w:r>
        <w:rPr>
          <w:sz w:val="28"/>
          <w:szCs w:val="28"/>
        </w:rPr>
        <w:t>проживающих на территории муниципального образования Крымский район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обеспечения дополнительных гарантий занятости для граждан, осужденных к исправительным работам и обязательным работам, реализации ими права на труд, снижения социально-бытовой неустроенности на рынке труда в муниципальном образовании Крымский район, руководствуясь статьями 49 и 50 Уголовного кодекса Российской Федерации, статьями 25 и 39 Уголовно-исполнительного кодекса Российской Федерации, в целях актуализации перечней предприятий (организаций) и видов работ для отбывания обязательных и исправительных работ, п о с т а н о в л я ю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 (приложение № 1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2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видов работ для отбывания наказания лицами, осужденными к обязательным работам, проживающим на территории муниципального образования Крымский район (приложение № 3)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илиалу по Крымскому району ФКУ уголовно-исполнительной инспекции управления Федеральной службы исполнения наказаний России по Краснодарскому краю (Богданов) направлять осужденных к исправительным работам, обязательным работам, проживающих на территории муниципального образования Крымский район, на предприятия, указанные в приложении № 1 «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» и приложении № 2 «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», или в администрации поселений Крымского района для последующего трудоустройств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лавам поселений Крымского района организовать трудоустройство осужденных к исправительным работам, обязательным работам на предприятия, установленные данным постановлением или другие предприятия на территории поселений, предварительно согласовав их с филиалом по Крымскому району ФКУ уголовно-исполнительной инспекции управления Федеральной службы исполнения наказаний Росс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3. 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становление администрации муниципального образования Крымский район от 11 января 2019 года № 47 «Об утверждении перечней предприятий (организаций) для отбывания обязательных и исправительных работ граждан, проживающих на территории муниципального образования Крымский район»;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тановление администрации муниципального образования Крымский район от 26 ноября 2020 года № 2771 «О внесении изменений в постановление администрации муниципального образования Крымский район от 11 января 2019 года № 47 «Об утверждении перечней предприятий (организаций) для отбывания обязательных и исправительных работ граждан, проживающих на территории муниципального образования Крымский район»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ым в качестве средства массовой информации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со дня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      С.О.Лес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02:00Z</dcterms:created>
  <dc:creator>Vzaimod_22.2</dc:creator>
  <dc:description/>
  <cp:keywords/>
  <dc:language>en-US</dc:language>
  <cp:lastModifiedBy>smi_5</cp:lastModifiedBy>
  <cp:lastPrinted>2018-11-14T13:40:00Z</cp:lastPrinted>
  <dcterms:modified xsi:type="dcterms:W3CDTF">2022-02-03T12:09:00Z</dcterms:modified>
  <cp:revision>5</cp:revision>
  <dc:subject/>
  <dc:title/>
</cp:coreProperties>
</file>