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98"/>
      </w:tblGrid>
      <w:tr>
        <w:trPr/>
        <w:tc>
          <w:tcPr>
            <w:tcW w:w="4856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Крымский район</w:t>
            </w:r>
          </w:p>
          <w:p>
            <w:pPr>
              <w:pStyle w:val="Normal"/>
              <w:ind w:left="102" w:hanging="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цен (тарифов) на платные услуги,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ываемые Муниципальным казенным учреждением «Управление по предупреждению чрезвычайных ситуаций и гражданской защиты  муниципального образования Крымский район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физическим и юридическим лицам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 Настоящий  порядок  определения  цен   (тарифов)  на   платные   услуги, оказываемые Муниципальным казенным учреждением «Управление по предупреждению чрезвычайных ситуаций и гражданской защиты  муниципального  образования  Крымский  район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физическим                                          и юридическим лица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далее - порядок) разработан на основании Налогового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, Гражданского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, а также в соответствии с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4 статьи 9.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                       12 января 1996 года  № 7-ФЗ «О некоммерческих организациях», с Законом Российской Федерации от 7 февраля 1992 года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 2300-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«О защите прав потребителей» (с изменениями и дополнениями)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 Совета муниципального образования Крымский район от 21 июля 2016 года № 88               «О порядке принятия решений об установлении (цен) тарифов, представляемыми муниципальными предприятиями и учреждениями, и работы, выполняемые муниципальными предприятиями и учреждениями на территории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 Крымский район» на оказание услуг для физических и юридических лиц на платной основе (далее - платные услуги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 Порядок разработан в целях установления единого механизма формирования цен на платные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 Определение цен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 Платные услуги оказываются учреждением по ценам, целиком покрывающим издержки учреждения на оказание дан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чреждение самостоятельно определяет возможность и объем оказания платных услуг, исходя из наличия материальных и трудовых ресурсов, спроса на соответствующие услуги и иных факторов, формирует перечень оказываемых им плат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р платы за услуги учреждения определяется на основан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становленных нормативных правовых актов Российской Федерации на соответствующие платные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мера расчетных затрат на оказание учреждением платных услуг,                 а также размера расчетных и расчетно-нормативных затрат на содержание имущества учреждения, определенных в соответствии с нормативными правовыми актами Российской Федерации, методическими рекомендациями Министерства финансов Российской Федерации и другими утвержденными в установленном порядке методическими материалами по вопросам планирования и учета затра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анализа фактических затрат учреждения на оказание платных услуг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прогнозной информации о динамике изменения уровня цен (тарифов)             в составе затрат на оказание учреждением платных услуг, включая регулируемые государством цены (тарифы) на товары, работы, услуги субъектов естественных монопо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иных факто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 Цены на платные услуги, оказываемые учреждением физическим                    и юридическим лицам, утверждаются не чаще одного раз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анием для досрочного пересмотра цен на платные услуги являются объективные изменения условий деятельности учреждения, влияющие                      на стоимость услуги, оказываемой за пла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 Учреждение, оказывающее платные услуги, обязано своевременно                 и в доступном месте предоставлять гражданам и юридическим лицам необходимую и достоверную информацию о перечне платных услуг                           и их стоим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 xml:space="preserve">3. Платные услуги, оказываемые казенными учреждениям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им и юридическим лица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латной услуги определяется на основании калькуляции цен               с учетом всех расходов, связанных с предоставлением этих услу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стоимости платной услуги расходы делятся на прямые                      и косвенны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К прямым расходам относятся затраты, непосредственно связанные                с платной услугой и потребляемые в процессе ее оказ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ямые расходы включа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плату труда работни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ачисления на оплату труда работни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амортизация (износ) оборудования, используемого непосредственно в процессе оказания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К косвенным расходам относятся затраты учреждения, связанные с управлением и обслуживанием процесса оказания платных медицинских услуг, которые не могут быть прямо отнесены на их стоимость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свенные расходы включаю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лату труда с начислениями общеучрежденческого персона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нос мягкого инвентаря общеучрежденческого персона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монт основных средств (имущества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 хозяйственные затраты (затраты на материалы для текущих хозяйственных целей, на канцелярские товары, инвентарь и оплату услуг, включая затраты на текущий ремонт и др.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косвенные затраты учитываются в стоимости услуги через расчетный коэффициент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расчета затрат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 xml:space="preserve">Расчет стоимости услуг выполняется с учетом годового бюджета рабочего времени работников, непосредственно выполняющих услугу,                         и коэффициентов использования рабочего времени: 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ри 40-часовой рабочей неделе  норматив рабочего времени в год составляет  1 974 часов, при переводе на минуты 118 440 минут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траты рабочего времени  работников на выполнение каждой услуги определяются  условно за 1 час работы (60 минут), в виду отсутствия норм времени (нагрузки) в  нормативной базе; 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использования рабочего времени - 1,000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 Прямые затра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Расходы на оплату  труда   рассчитываются  в соответствии                     с утвержденным  штатным  расписанием учреждения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чет  расходов  на   оплату   труда   по   конкретной   услуге    проводится     на  основании   средней   заработной   платы   работников  основного  персонала,  непосредственно выполняющих услугу и с установленными нормативами  трудозатрат  на  выполнение   эти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 Начисления на выплаты по оплате труда устанавливаются                        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Износ (амортизация) основных средств, используемого непосредственно  в процессе оказания услуги, рассчитывается исходя                       из балансовой стоимости основных средств, годовых норм амортизационных отчислений, методом равномерного начисления на срок эксплуатации                       и затрачиваемого времени на оказание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свенные затраты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свенные расходы - затраты учреждения, связанные с управлением                и обслуживанием процесса оказания платных  услуг и которые не могут быть прямо отнесены на их стоим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асчет расходов на оплату труда с начислениями административно-хозяйственного персонала выполняется аналогично расчету, описанному в п. 2.1.1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Расчет хозяйственных затрат и прочих расходов выполняется на базе фактических расходов за текущий период  согласно данным бухгалтерской отчетности по соответствующим статьям и подстатьям экономической классификации расходов бюджетов Российской Федерации, утвержденной                в установленном порядке: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autoSpaceDE w:val="false"/>
        <w:ind w:firstLine="840"/>
        <w:rPr>
          <w:sz w:val="28"/>
          <w:szCs w:val="28"/>
        </w:rPr>
      </w:pPr>
      <w:r>
        <w:rPr>
          <w:sz w:val="28"/>
          <w:szCs w:val="28"/>
        </w:rPr>
        <w:t>2.3. Расчет коэффициента косвенных затрат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косвенные затраты учитываются в стоимости услуги через расчетный коэффициент (К), равны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= С / Ф,  где:</w:t>
      </w:r>
    </w:p>
    <w:p>
      <w:pPr>
        <w:pStyle w:val="ConsPlusNonformat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 - сумма  косвенных   расходов,   включая   фонд   заработной   платы административно-хозяйственного  персонала  учреждения  с начислениями,  рублей;</w:t>
      </w:r>
    </w:p>
    <w:p>
      <w:pPr>
        <w:pStyle w:val="ConsPlusNonformat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  - фонд заработной   платы, исчисленный  как разница между  общим  фондом  заработной  платы учреждения и фондом  заработной платы  административно-управленческого персонала, рубле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Муниципального казенного учреждения «Управлени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предупреждению чрезвычайных ситуаций 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ажданской защиты муниципального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образования Крымский район»                                                           В.С.Дементьев 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8833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76" w:leader="none"/>
      </w:tabs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876" w:leader="none"/>
      </w:tabs>
      <w:jc w:val="both"/>
    </w:pPr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708" w:hanging="0"/>
    </w:pPr>
    <w:rPr/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4C6D015C99FCC86500D5E3E05C5C2B94EEC851BC0F9EE13D9DE43058Y9W9H" TargetMode="External"/><Relationship Id="rId3" Type="http://schemas.openxmlformats.org/officeDocument/2006/relationships/hyperlink" Target="consultantplus://offline/ref=4D4C6D015C99FCC86500D5E3E05C5C2B94EEC857BB0D9EE13D9DE43058Y9W9H" TargetMode="External"/><Relationship Id="rId4" Type="http://schemas.openxmlformats.org/officeDocument/2006/relationships/hyperlink" Target="consultantplus://offline/ref=4D4C6D015C99FCC86500D5E3E05C5C2B94EEC857BA049EE13D9DE43058990E2EBCF627C427YEW2H" TargetMode="External"/><Relationship Id="rId5" Type="http://schemas.openxmlformats.org/officeDocument/2006/relationships/hyperlink" Target="consultantplus://offline/ref=4D4C6D015C99FCC86500D5E3E05C5C2B94E9C351BC0B9EE13D9DE43058Y9W9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15:00Z</dcterms:created>
  <dc:creator>E N</dc:creator>
  <dc:description/>
  <cp:keywords/>
  <dc:language>en-US</dc:language>
  <cp:lastModifiedBy>PC</cp:lastModifiedBy>
  <cp:lastPrinted>2016-09-01T08:39:00Z</cp:lastPrinted>
  <dcterms:modified xsi:type="dcterms:W3CDTF">2022-03-02T13:18:00Z</dcterms:modified>
  <cp:revision>66</cp:revision>
  <dc:subject/>
  <dc:title>Российская Федерация</dc:title>
</cp:coreProperties>
</file>