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57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ind w:left="432" w:hanging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4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Normal"/>
              <w:ind w:left="573" w:hanging="14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РИФЫ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платные услуги, оказываемые Муниципальным казенным                  учреждением «Управление по предупреждению чрезвычайных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итуаций и гражданской защиты муниципального образования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ымский район»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ческим и юридическим лицам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88"/>
        <w:gridCol w:w="1842"/>
      </w:tblGrid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bookmarkStart w:id="0" w:name="RANGE!A1%3AE828"/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bookmarkEnd w:id="0"/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тоимость  одной </w:t>
            </w:r>
          </w:p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уги в час         (руб.)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ка деревьев в городских условиях: диаметром до   300 мм</w:t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5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лка деревьев в городских условиях: диаметром боле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 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6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езка деревьев с использованием альпинистского и спасательного снаряж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чистка крыш зданий и сооружений от снега с использованием альпинистского и спасательного снаряж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по разборке зданий, сооружений, конструкций, находящихся в аварийном состоянии, с использованием спасательного снаряж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31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юбого вида высотных работ с применением навыков альпинизма, установка баннеров на рекламных щита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епление балконов с использованием расходных материалов заказ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0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генераторной установки 6 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5</w:t>
            </w:r>
          </w:p>
        </w:tc>
      </w:tr>
      <w:tr>
        <w:trPr>
          <w:trHeight w:val="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электроагрегата 2 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1</w:t>
            </w:r>
          </w:p>
        </w:tc>
      </w:tr>
      <w:tr>
        <w:trPr>
          <w:trHeight w:val="5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мотопомп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автомобиля грузового УАЗ-Фермер грузоподъемностью 1 тон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осуществление профилактических мероприятий по недопущению чрезвычайных ситуаций (происшествий) и пожаров с аварийно-спасательным автомобилем (автомобиль ГАЗ 27057-438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осуществление профилактических мероприятий по недопущению чрезвычайных ситуаций (происшествий) и пожаров с аварийно-спасательным автомобилем (автомобиль УАЗ-Фермер цистерна пожарная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ости при проведении массовых мероприятий (культурно-массовых, спортивно-массовых и других) с аварийно- спасательным автомобилем (автомобиль ГАЗ 27057-438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ости при проведении массовых мероприятий (культурно-массовых, спортивно-массовых и других) с аварийно- спасательным автомобилем (автомобиль УАЗ-Фермер цистерна пожарная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ение договоров на обслуживание потенциально опасных предприятий по предупреждению и ликвидации последствий  чрезвычайных ситуаций техногенного характе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онсультационно-методических мероприятий на выездной основе с штатными и нештатными аварийно - спасательными формирования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двери изнутри путем проникновения через окно с использованием альпинистского снаряж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металлической двери, металлических решеток, гаражных люков и прочих ограждений с использованием спасательного снаряжения, оборудования и слесарного инструмен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8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холазные и монтажные работ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населения вопросам выживания в экстремальных ситуациях, альпинистской подготовк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зам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8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решетки, навесного зам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8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окон (металлопластиковых, деревянных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решеток на окна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крытие сейфов: с одиночным запором, с двойным запор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3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сировка автомобил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ворачивание опрокинутых автомобилей, оказавшихся в кювете, с последующей буксировкой при возможности буксировки (без использования эвакуатора): с массой автомобиля до 2 тон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ворачивание опрокинутых автомобилей, оказавшихся в кювете, с последующей буксировкой при возможности буксировки (без использования эвакуатора): с массой автомобиля свыше 2 тон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асение животного из труднодоступного места:                                  из вентиляционной шахт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асение животного из труднодоступного места: с дере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асение животного из труднодоступного места: из подва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9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ка, монтаж, демонтаж железных, бетонных, железобетонных конструк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6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бор заторов и завалов в руслах рек, в местах прохождения через них мостов, трубопроводов, пешеходных переходов и других мес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6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ание в постоянной готовности сил и средств к реагированию ликвидации последствий на чрезвычайные ситуации, возникающие на опасных производственных объектах заказчика (1 звено-4 человек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ание в постоянной готовности сил и средств к реагированию ликвидации последствий на чрезвычайные ситуации, возникающие на опасных производственных объектах заказчика (2 звена - 8 человек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ание в постоянной готовности сил и средств к реагированию ликвидации последствий на чрезвычайные ситуации, возникающие на опасных производственных объектах  заказчика (дополнительно - 1 человек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учреждения «Управление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упреждению чрезвычайных ситуаций 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ской защиты муниципального 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Крымский район»                                                           В.С.Дементьев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3.4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eastAsia="Times New Roman" w:cs="Arial"/>
      <w:color w:val="0070C0"/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eastAsia="Times New Roman" w:cs="Arial"/>
      <w:color w:val="FF0000"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280" w:after="280"/>
      <w:ind w:hanging="0"/>
      <w:jc w:val="center"/>
    </w:pPr>
    <w:rPr>
      <w:rFonts w:ascii="Arial" w:hAnsi="Arial" w:eastAsia="Times New Roman" w:cs="Arial"/>
      <w:color w:val="E26B0A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eastAsia="Times New Roman" w:cs="Arial"/>
      <w:color w:val="E26B0A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color w:val="E26B0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BFBFBF" w:val="clear"/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ascii="Arial" w:hAnsi="Arial" w:eastAsia="Times New Roman" w:cs="Arial"/>
      <w:color w:val="E26B0A"/>
      <w:sz w:val="24"/>
      <w:szCs w:val="24"/>
    </w:rPr>
  </w:style>
  <w:style w:type="paragraph" w:styleId="Xl83">
    <w:name w:val="xl83"/>
    <w:basedOn w:val="Normal"/>
    <w:qFormat/>
    <w:pPr>
      <w:shd w:fill="BFBFBF" w:val="clear"/>
      <w:suppressAutoHyphens w:val="false"/>
      <w:spacing w:before="280" w:after="280"/>
      <w:ind w:hanging="0"/>
      <w:jc w:val="left"/>
    </w:pPr>
    <w:rPr>
      <w:rFonts w:ascii="Arial" w:hAnsi="Arial" w:eastAsia="Times New Roman" w:cs="Arial"/>
      <w:color w:val="0070C0"/>
      <w:sz w:val="24"/>
      <w:szCs w:val="24"/>
    </w:rPr>
  </w:style>
  <w:style w:type="paragraph" w:styleId="Xl84">
    <w:name w:val="xl84"/>
    <w:basedOn w:val="Normal"/>
    <w:qFormat/>
    <w:pPr>
      <w:shd w:fill="BFBFBF" w:val="clear"/>
      <w:suppressAutoHyphens w:val="false"/>
      <w:spacing w:before="280" w:after="280"/>
      <w:ind w:hanging="0"/>
      <w:jc w:val="left"/>
    </w:pPr>
    <w:rPr>
      <w:rFonts w:ascii="Arial" w:hAnsi="Arial" w:eastAsia="Times New Roman" w:cs="Arial"/>
      <w:color w:val="E26B0A"/>
      <w:sz w:val="24"/>
      <w:szCs w:val="24"/>
    </w:rPr>
  </w:style>
  <w:style w:type="paragraph" w:styleId="Xl85">
    <w:name w:val="xl85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eastAsia="Times New Roman" w:cs="Arial"/>
      <w:color w:val="E26B0A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E26B0A"/>
      <w:sz w:val="24"/>
      <w:szCs w:val="24"/>
    </w:rPr>
  </w:style>
  <w:style w:type="paragraph" w:styleId="Xl87">
    <w:name w:val="xl87"/>
    <w:basedOn w:val="Normal"/>
    <w:qFormat/>
    <w:pPr>
      <w:suppressAutoHyphens w:val="false"/>
      <w:spacing w:before="280" w:after="280"/>
      <w:ind w:hanging="0"/>
      <w:jc w:val="center"/>
    </w:pPr>
    <w:rPr>
      <w:rFonts w:ascii="Times New Roman" w:hAnsi="Times New Roman" w:eastAsia="Times New Roman" w:cs="Times New Roman"/>
      <w:color w:val="E26B0A"/>
      <w:sz w:val="24"/>
      <w:szCs w:val="24"/>
    </w:rPr>
  </w:style>
  <w:style w:type="paragraph" w:styleId="Xl88">
    <w:name w:val="xl88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uppressAutoHyphens w:val="false"/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color w:val="0066CC"/>
      <w:sz w:val="24"/>
      <w:szCs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22:00Z</dcterms:created>
  <dc:creator>user</dc:creator>
  <dc:description/>
  <cp:keywords/>
  <dc:language>en-US</dc:language>
  <cp:lastModifiedBy>PC</cp:lastModifiedBy>
  <cp:lastPrinted>2016-09-22T09:00:00Z</cp:lastPrinted>
  <dcterms:modified xsi:type="dcterms:W3CDTF">2022-02-16T07:57:00Z</dcterms:modified>
  <cp:revision>218</cp:revision>
  <dc:subject/>
  <dc:title>УТВЕРЖДЕНЫ</dc:title>
</cp:coreProperties>
</file>