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 Крымский район</w:t>
            </w:r>
          </w:p>
          <w:p>
            <w:pPr>
              <w:pStyle w:val="Normal"/>
              <w:spacing w:lineRule="auto" w:line="240" w:before="0" w:after="0"/>
              <w:ind w:left="-135" w:hanging="6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рганизации оказания платных услуг, оказываемых Муниципальным казенным учреждением «Управление по предупреждению чрезвычайных ситуаций и гражданской защиты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ложение об организации деятельности по оказанию  платных услуг, оказываемых Муниципальным казенным учреждением «Управление                        по предупреждению чрезвычайных ситуаций и гражданской защиты муниципального образования Крымский район», в дальнейшем «Положение», разработано в соответствии с Федеральным законом от 12 января 1996 года               № 7-ФЗ «О некоммерческих организациях», с решением Совета муниципального образования Крымский район от 21 июля 2016 года № 88 «О порядке принятия решений об установлении (цен) тарифов, представляемыми муниципальными предприятиями и учреждениями, и работы, выполняемые муниципальными предприятиями и учреждениями на территории муниципального образования Крымский райо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Муниципальное казенное учреждение «Управление                                    по предупреждению чрезвычайных ситуаций и гражданской защиты муниципального образования Крымский район» (далее – Учреждение) предоставляет платные услуги в целях предупреждения и локализации чрезвычайных ситуаций на опасных производственных объект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латные услуги не могут быть оказаны взамен или в рамках основ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казание платных услуг не может наносить ущерб или ухудшить качество предоставления основных услу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еречень платных дополните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латных услуг, предоставляемых Учреждением определяются постановлением администрации муниципального образования Крымский район и утверждается главой муниципального образования Крымский район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орядок оказания платных услуг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оказания дополнительных услуг необходимо: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Создать условия для проведения платных услуг в соответствии                      с действующим законодательством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 Учреждение по требованию получателя обязано предоставить необходимую и достоверную информацию об оказываемых дополнительных услугах и исполнителя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Порядок получения и расходования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латные услуги, оказываемые Учреждением, в соответствии                         с Постановлением Правительства Российской Федерации от 7 марта 1995 года           № 239 «О мерах по упорядочению государственного регулирования цен (тарифов)» не входят в перечень услуг, цены на которые регулируются на государственном уровне или уровне субъект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лата за оказываемые платные услуги производиться в безналичном порядке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оходы, полученные от указанной деятельности, поступают в бюджет муниципального образования Крым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троль за предоставление плат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несет персональную ответственность                 за деятельность по осуществлению дополните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казенного учреждения «Упра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предупреждению чрезвычайных ситуаций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ской защиты муницип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ния Крымский район»                                                           В.С.Дементье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06:00Z</dcterms:created>
  <dc:creator>Бухгалтер</dc:creator>
  <dc:description/>
  <cp:keywords/>
  <dc:language>en-US</dc:language>
  <cp:lastModifiedBy>PC</cp:lastModifiedBy>
  <cp:lastPrinted>2022-02-16T10:41:00Z</cp:lastPrinted>
  <dcterms:modified xsi:type="dcterms:W3CDTF">2022-02-16T07:42:00Z</dcterms:modified>
  <cp:revision>29</cp:revision>
  <dc:subject/>
  <dc:title/>
</cp:coreProperties>
</file>