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Порядка организации перевозок детей  </w:t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>в муниципальном образовании Крым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с целью обеспечения безопасного подвоза детей на занятия, внеклассные,  туристско-экскурсионные, развлекательные, спортивные и  иные культурно-массовые мероприятия, п о с т а н о в л я ю: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/>
      </w:pPr>
      <w:r>
        <w:rPr>
          <w:sz w:val="28"/>
          <w:szCs w:val="28"/>
        </w:rPr>
        <w:t>1. Утвердить Порядок организации перевозок детей в муниципальном образовании Крымский район (приложение).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руководителям структурных подразделений, отделов администрации муниципального образования Крымский район, учреждений, осуществляющих перевозки групп детей при организации туристско-экскурсионных, развлекательных, спортивных и  иных культурно-массовых мероприятий к применению  утвержденный Порядок. 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/>
      </w:pPr>
      <w:r>
        <w:rPr>
          <w:sz w:val="28"/>
          <w:szCs w:val="28"/>
        </w:rPr>
        <w:t xml:space="preserve">3. Управлению образования администрации муниципального образования Крымский район (Василенко) довести до сведения руководителей подведомственных организаций указанный в пункте  1 Порядок. 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администрации муниципального образования Крымский район от 4 мая  2016 года № 287 «Об утверждении положения об организации перевозок детей в муниципальном образовании Крымский район» признать утратившим силу.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Отделу по взаимодействию со СМИ администрации муниципального образования Крымский район (Безовчук) обнародовать настоящее постановление путём размеще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Крымский район                 П.А.Прудник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становл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рымский район                                                                  В.Н.Черник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52:00Z</dcterms:created>
  <dc:creator>User</dc:creator>
  <dc:description/>
  <cp:keywords/>
  <dc:language>en-US</dc:language>
  <cp:lastModifiedBy>987</cp:lastModifiedBy>
  <cp:lastPrinted>2022-04-05T12:21:00Z</cp:lastPrinted>
  <dcterms:modified xsi:type="dcterms:W3CDTF">2022-04-05T08:22:00Z</dcterms:modified>
  <cp:revision>72</cp:revision>
  <dc:subject/>
  <dc:title/>
</cp:coreProperties>
</file>