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согласования проекта решения о комплексном развитии территории жилой, нежилой застройки, подготовленного администрацией муниципального образования Крымский район с департаментом по архитектуре и градостроительству Краснодарского кра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</w:rPr>
      </w:pPr>
      <w:r>
        <w:rPr>
          <w:rFonts w:eastAsia="Calibri" w:cs="Calibri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6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ы администрации (губернатора) Краснодарского края от 28 октября 2021 г. № 751 «Об отдельных мерах по правовому регулированию в целях обеспечения комплексного развития территорий в Краснодарском крае»,                                   п о с т а н о в л я ю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w:anchor="P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ования проекта решения о комплексном развитии территории жилой, нежилой застройки, подготовленного администрацией муниципального образования Крымский райо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епартаментом по архитектуре и градостроительству Краснодарского края (приложение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обнародовать настоящее постановление на официальном сайте администрации муниципального образования Крымский район в сети Интернет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Контроль за выполнением настоящего постановления возложить на заместителя главы муниципального образования Крымский район С.В.Леготин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78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образования Крымский район                                                   С.В.Леготина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headerReference w:type="default" r:id="rId4"/>
      <w:type w:val="nextPage"/>
      <w:pgSz w:w="11906" w:h="16838"/>
      <w:pgMar w:left="1560" w:right="155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</w:rPr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C02D36385EC2EC50AE42EA8A8D331390F57C43135915372F8D90F1E89070B4AC1BA58E984CEF755F7721B8840E89E552B17F53Cw8VBG" TargetMode="External"/><Relationship Id="rId3" Type="http://schemas.openxmlformats.org/officeDocument/2006/relationships/hyperlink" Target="consultantplus://offline/ref=A20C02D36385EC2EC514E938C4F7D9353A525FC2323FC40620FE8E504E8F524B0AC7ED0DACD9C8A300AD27149646F69Cw5V5G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35:00Z</dcterms:created>
  <dc:creator>х</dc:creator>
  <dc:description/>
  <cp:keywords/>
  <dc:language>en-US</dc:language>
  <cp:lastModifiedBy>Пользователь Windows</cp:lastModifiedBy>
  <cp:lastPrinted>2023-01-20T09:33:00Z</cp:lastPrinted>
  <dcterms:modified xsi:type="dcterms:W3CDTF">2023-01-20T13:34:00Z</dcterms:modified>
  <cp:revision>110</cp:revision>
  <dc:subject/>
  <dc:title/>
</cp:coreProperties>
</file>