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____________________ № ______</w:t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администрации муниципального образования Крымский район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  Квалификационные требования к уровню профессионального образования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замещения должностей муниципальной службы  определяются следующие квалификационные требования к уровню профессионального образования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высшим, главным и ведущим должностям муниципальной службы – высшее образование по профилю деятельности органа или по профилю замещаемой должности;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таршим и младшим должностям муниципальной службы – среднее профессиональное образование по профилю замещаемой должност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 замещения   должностей  муниципальной  службы    устанавливаются следующие   квалификационные  требования  к  стажу  муниципальной  службы или стажу работы по специальности, направлению подготовки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- высших должностей муниципальной службы - минимальный стаж муниципальной службы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главных должностей муниципальной службы -  минимальный стаж муниципальной  службы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- ведущих должностей муниципальной службы: требования к стажу работы по специальности не предъявляются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- старших должностей муниципальной службы: требования к стажу работы по специальности не предъявляются;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ладших должностей муниципальной службы: требования к стажу работы по специальности не предъявляются.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sz w:val="28"/>
          <w:szCs w:val="28"/>
        </w:rPr>
        <w:t>3. Квалификационные требования к профессиональным знаниям, навыкам и умениям, необходимым для исполнения должностных обязанностей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лификационные требования к знаниям, навыкам  и умениям, которые необходимы для исполнения должностных обязанностей, устанавливаются  в зависимости от области и вида 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должностей муниципальной службы в администрации муниципального образования Крымский район в соответствии с полномочиями вопросов местного значения муниципального района и переданных и выполняемых государственных полномочий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органа местного самоуправления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муниципального образования Крымский район.</w:t>
      </w:r>
    </w:p>
    <w:p>
      <w:pPr>
        <w:pStyle w:val="Normal"/>
        <w:tabs>
          <w:tab w:val="clear" w:pos="708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управления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ового и кадрового обеспечения,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делопроизводства администрации                                                       Е.М.Соколова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8:00Z</dcterms:created>
  <dc:creator>вход</dc:creator>
  <dc:description/>
  <cp:keywords/>
  <dc:language>en-US</dc:language>
  <cp:lastModifiedBy>User Windows</cp:lastModifiedBy>
  <cp:lastPrinted>2023-06-21T17:51:00Z</cp:lastPrinted>
  <dcterms:modified xsi:type="dcterms:W3CDTF">2023-06-21T14:51:00Z</dcterms:modified>
  <cp:revision>20</cp:revision>
  <dc:subject/>
  <dc:title/>
</cp:coreProperties>
</file>