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sub_600"/>
      <w:bookmarkEnd w:id="0"/>
      <w:r>
        <w:rPr>
          <w:b/>
          <w:sz w:val="28"/>
          <w:szCs w:val="28"/>
        </w:rPr>
        <w:t>Пояснительная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муниципального образования Крымский район «О внесении изменений в решение Совета муниципального образования Крымский район от 22 декабря 2021 года № 143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муниципального образования Крым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600"/>
      <w:bookmarkStart w:id="2" w:name="sub_600"/>
      <w:bookmarkEnd w:id="2"/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32"/>
          <w:szCs w:val="32"/>
        </w:rPr>
        <w:t>Положение о муниципальном контроле в области охраны и использования особо охраняемых природных территорий местного значения в границах муниципального образования Крымский район</w:t>
      </w:r>
      <w:r>
        <w:rPr>
          <w:sz w:val="32"/>
          <w:szCs w:val="32"/>
        </w:rPr>
        <w:t xml:space="preserve"> устанавливает порядок осуществления муниципального контроля в области охраны и использования особо охраняемых природных территорий местного значения на территории сельских поселений муниципального образования Крымский район. Контрольные и профилактические мероприятия в отношении граждан, юридических лиц и индивидуальных предпринимателей проводятся должностными лицами, уполномоченными осуществлять контроль, в соответствии с Федеральным законом от 31 июля 2020 года № 248-ФЗ                                «О государственном контроле (надзоре) и муниципальном контроле в Российской Федерации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sz w:val="32"/>
          <w:szCs w:val="32"/>
        </w:rPr>
        <w:t>Проблема, на решение которой направлено предлагаемое правовое регулирование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32"/>
          <w:szCs w:val="32"/>
        </w:rPr>
        <w:t>Соблюдение юридическими лицами, индивидуальными предпринимателями и гражданами на особо охраняемых природных территориях местного значения, расположенных на земельных участках, находящихся в муниципальной собственности муниципального образования Крымский район, обязательных требований, установленных Федеральным законом от 14 марта 1995 № 33-ФЗ  «Об особо охраняемых природных территориях»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Краснодарского края в области охраны и использования особо охраняемых природных территорий, касающих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режима особо охраняемой природной территор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режима охранных зон особо охраняемых природных территорий.</w:t>
      </w:r>
    </w:p>
    <w:p>
      <w:pPr>
        <w:pStyle w:val="Normal"/>
        <w:suppressAutoHyphens w:val="true"/>
        <w:ind w:firstLine="567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Целью предлагаемого правового регулирования является </w:t>
      </w:r>
      <w:r>
        <w:rPr>
          <w:sz w:val="32"/>
          <w:szCs w:val="32"/>
        </w:rPr>
        <w:t>минимизация риска причинения вреда, ущерба, вызванных нарушениями требований законодательства в области использования и охраны особо охраняемых природных территорий.</w:t>
      </w:r>
    </w:p>
    <w:p>
      <w:pPr>
        <w:pStyle w:val="Normal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ект не содержит положений, вводящих избыточные обязанности, запреты и ограничения для субъектов предпринимательской и инвестиционной деятельности, возникновению необоснованных расходов субъектов предпринимательской и инвестиционной деятельности и бюджета муниципального образования, а также положений, необоснованно затрудняющих осуществление предпринимательской и инвестиционной деятельност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32"/>
          <w:szCs w:val="32"/>
        </w:rPr>
        <w:t>Данный проект не приведет к возникновению новых полномочий, обязанностей и прав органов местного самоуправления муниципального образования Крымский район, а также не влечет изменений содержания прав и обязанностей субъектов предпринимательской и инвестиционной деятельности, не вводит административных и иных ограничений. Риски невозможности решения проблемы предложенным в проекте решения способом отсутствуют.</w:t>
      </w:r>
    </w:p>
    <w:p>
      <w:pPr>
        <w:pStyle w:val="TextBody"/>
        <w:ind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оответствии с предоставленным правом частью 7 статьи 22 Федерального закона № 248-ФЗ, проектом устанавливается, что система оценки и управления рисками при осуществлении муниципального контроля не применяется.</w:t>
      </w:r>
    </w:p>
    <w:p>
      <w:pPr>
        <w:pStyle w:val="Normal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Материальные затраты на проведение мониторинга достижения целей предлагаемого правового регулирования не потребу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Benguiat 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Benguiat Cyr;Arial" w:hAnsi="AGBenguiat Cyr;Arial" w:cs="AGBenguiat Cyr;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isited">
    <w:name w:val="visited"/>
    <w:qFormat/>
    <w:rPr/>
  </w:style>
  <w:style w:type="character" w:styleId="1">
    <w:name w:val="Заголовок 1 Знак"/>
    <w:qFormat/>
    <w:rPr>
      <w:rFonts w:ascii="AGBenguiat Cyr;Arial" w:hAnsi="AGBenguiat Cyr;Arial" w:cs="AGBenguiat Cyr;Arial"/>
      <w:b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24:00Z</dcterms:created>
  <dc:creator>MS</dc:creator>
  <dc:description/>
  <cp:keywords/>
  <dc:language>en-US</dc:language>
  <cp:lastModifiedBy>каб-5</cp:lastModifiedBy>
  <cp:lastPrinted>2021-12-22T10:19:00Z</cp:lastPrinted>
  <dcterms:modified xsi:type="dcterms:W3CDTF">2023-11-03T05:47:00Z</dcterms:modified>
  <cp:revision>5</cp:revision>
  <dc:subject/>
  <dc:title>АДМИНИТРАЦИЯ ПАВЛОВСКОГО РАЙОНА</dc:title>
</cp:coreProperties>
</file>