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Крым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                             № 273-ФЗ «О противодействии коррупции», Законом Краснодарского края от                           8 июня 2007 года № 1244-КЗ «О муниципальной службе в Краснодарском крае», учитывая изменения в структуре и штатном расписании администрации муниципального образования Крымский район, п о с т а н о в л я ю:</w:t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 Утвердить Положение о порядке работы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Крымский район (приложение).</w:t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 Постановление администрации муниципального образования Крымский район от 31 мая 2021 года № 1221 «О комиссии по соблюдению требований к служебному поведению муниципальных служащих администрации муниципального образования Крымский район и урегулированию конфликта интересов» признать утратившим силу.</w:t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 Отделу по взаимодействию со СМИ администрации муниципального образования Крымский район (Безовчук) обнародовать настоящее постановление путё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 Постановление вступает в силу после официального обнародования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                                                                                     С.Д.Казанжи</w:t>
      </w:r>
    </w:p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06:00Z</dcterms:created>
  <dc:creator>Stas Velichko</dc:creator>
  <dc:description/>
  <cp:keywords/>
  <dc:language>en-US</dc:language>
  <cp:lastModifiedBy>URIST1</cp:lastModifiedBy>
  <cp:lastPrinted>2023-09-13T12:36:00Z</cp:lastPrinted>
  <dcterms:modified xsi:type="dcterms:W3CDTF">2023-09-14T06:28:00Z</dcterms:modified>
  <cp:revision>8</cp:revision>
  <dc:subject/>
  <dc:title/>
</cp:coreProperties>
</file>