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Крым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_ № ________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внесении изменений в постановление администрации муниципального образования Крымский район от 14 ноября 2023 года № 4048</w:t>
        <w:tab/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обеспечении автономными дымовыми пожарными извещателями мест проживания малоимущих многодетных семей, семей, находящихс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трудной жизненной ситуации, в социально опасном положении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Крымский район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975"/>
        <w:gridCol w:w="2402"/>
      </w:tblGrid>
      <w:tr>
        <w:trPr/>
        <w:tc>
          <w:tcPr>
            <w:tcW w:w="56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казенным учрежд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правление по предупрежд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резвычайных ситуаций и граждан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ы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ий район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Дементь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Крым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.Прудников</w:t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Ольденбург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Крымский район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Трубицы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19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>Крымский район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</w:rPr>
              <w:t>В.Н.Черник</w:t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Основной текст_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7:00Z</dcterms:created>
  <dc:creator>user</dc:creator>
  <dc:description/>
  <cp:keywords/>
  <dc:language>en-US</dc:language>
  <cp:lastModifiedBy>ПК</cp:lastModifiedBy>
  <cp:lastPrinted>2023-12-05T14:10:00Z</cp:lastPrinted>
  <dcterms:modified xsi:type="dcterms:W3CDTF">2023-12-05T11:10:00Z</dcterms:modified>
  <cp:revision>80</cp:revision>
  <dc:subject/>
  <dc:title>ЛИСТ СОГЛАСОВАНИЯ</dc:title>
</cp:coreProperties>
</file>